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468515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5586227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